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5479213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214386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24816561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57094597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38413779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9703402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872891686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41909115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725482987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